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775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AQUISIÇÃO DE MATERIAIS E EQUIPAMENTOS PARA REDE DE COMPUTADORES DA UDESC.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lang w:eastAsia="pt-BR"/>
        </w:rPr>
        <w:t>Vigência: 23/setembro/2021 a 23/setembr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>Empresa:</w:t>
      </w:r>
      <w:r>
        <w:rPr>
          <w:rFonts w:cs="Arial" w:ascii="Arial" w:hAnsi="Arial"/>
          <w:sz w:val="16"/>
          <w:szCs w:val="16"/>
          <w:lang w:eastAsia="pt-BR"/>
        </w:rPr>
        <w:t xml:space="preserve"> COMP1 INFORMÁTICA LTDA, inscrita no CNPJ/MF sob o nº 17299299000120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5 - Item 27 - Sistema de armazenamento de disco/dados storage MINI STORAGE DE REDE, Quantidade: 5.0 / Peça. Marca: Asustor/Seagate - ao preço de R$ 13.499,80 U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DELTA CABLE TELE INFORMATICA COM E REP COMERCIAIS LTDA, inscrita no CNPJ/MF sob o nº 00111511000504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2 - Item 2 - Patch panel 24 portas Patch panel de 24 portas, categoria 6, Quantidade: 100.0 / Peça. Marca: FURUKAWA - ao preço de R$ 885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3 - Patch panel 24 portas Patch panel de 24 portas, categoria 5e, Quantidade: 8.0 / Peça. Marca: FURUKAWA - ao preço de R$ 422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4 - Patch panel Com 48 portas Patch panel de 48 portas, categoria 6, Quantidade: 4.0 / Peça. Marca: FURUKAWA - ao preço de R$ 2.236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5 - Cabo de rede Cordao de conexao - patch cord - categoria 6,na cor vermelha Patch cord UTP, categoria 6, comprimento 0,5 m, Quantidade: 1348.0 / Peça. Marca: FURUKAWA - ao preço de R$ 28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6 - Patch cord Azul Patch cord UTP, categoria 5e, comprimento 0,5 m, Quantidade: 400.0 / Peça. Marca: FURUKAWA - ao preço de R$ 12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7 - Patch cord 1,5 metros Patch cord UTP, categoria 6, comprimento 1,5 m, Quantidade: 2100.0 / Peça. Marca: FURUKAWA - ao preço de R$ 34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8 - Cabo de rede Cordao de conexao - patch cord - categoria 6,na cor vermelha Patch cord UTP, categoria 6, comprimento 3 m, Quantidade: 1100.0 / Peça. Marca: FURUKAWA - ao preço de R$ 52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9 - Patch cord Categoria 5e, cor azul, 3 metros Patch cord UTP, categoria 5e, comprimento 3 m, Quantidade: 50.0 / Peça. Marca: FURUKAWA - ao preço de R$ 26,9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0 - Cabo de rede Cabo u/utp Caixa de cabo UTP, categoria 6, Quantidade: 131.0 / Caixa. Marca: FURUKAWA - ao preço de R$ 1.753,75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1 - Cabo de rede Cat 5e Caixa de cabo UTP, categoria 5e, Quantidade: 20.0 / Peça. Marca: FURUKAWA - ao preço de R$ 649,65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2 - Cabo de rede Cabo u/utp cat5e blindado Caixa de cabo UTP, categoria 5e BLINDADO, Quantidade: 16.0 / Metro. Marca: FURUKAWA - ao preço de R$ 11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3 - Conector Conector rj45 Conector RJ45 fêmea, categoria 6, Quantidade: 1150.0 / Peça. Marca: FURUKAWA - ao preço de R$ 32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4 - Conector Conector rj45 Conector RJ45 fêmea, categoria 5e, Quantidade: 300.0 / Peça. Marca: FURUKAWA - ao preço de R$ 19,00 UN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5 - Conector Conector rj45 Conector RJ45 macho,</w:t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pt-BR"/>
        </w:rPr>
        <w:t xml:space="preserve">categoria 6, Quantidade: 2200.0 / Peça. Marca: FURUKAWA - ao preço de R$ 4,2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16 - Conector Conector rj45 Conector RJ45 macho, categoria 5e, Quantidade: 2000.0 / Peça. Marca: FURUKAWA - ao preço de R$ 1,15 U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SOLARIS TELEINFORMATICA LTDA, inscrita no CNPJ/MF sob o nº 11099588000107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 xml:space="preserve">Lote 1 - Item 1 - Materiais e componentes p/ equipamentos de informatica Para manutencao e reposicao (aplicacao direta) Power Injector, Quantidade: 120.0 / Peça. Marca: PLANET  - ao preço de R$ 222,49 U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UBUNTU COMERCIO E SOLUCOES TECNOLOGICAS LTDA, inscrita no CNPJ/MF sob o nº 39603355000100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9 - Item 31 - Memoria De 16 gb Memória RAM 16GB compatível HUAWEI 2288H, Quantidade: 24.0 / Peça. Marca: Huawei - ao preço de R$ 1.730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10 - Item 32 - Memoria De 16 gb Memória RAM 16GB HUAWEI 1288 V2 4L, Quantidade: 6.0 / Peça. Marca: Huawei - ao preço de R$ 2.390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15 - Item 37 - Hard disk (hd) Para storage HD 900 GB 6Gb 10K  para Storage Storwize V7000, Quantidade: 12.0 / Peça. Marca: IBM - ao preço de R$ 1.780,00 UN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VIPH IT COMÉRCIO E SERVIÇOS DE EQUIPAMENTOS DE INFORMÁTICA LTDA, inscrita no CNPJ/MF sob o nº 33419290000161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Lote 4 - Item 25 - Hard disk (hd) Hd 4tb HD PARA NAS 4TB, Quantidade: 41.0 / Peça. Marca: SEAGATE  - ao preço de R$ 1.139,00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Item 26 - Hard disk (hd) Hd externo HD PARA NAS 10TB, Quantidade: 8.0 / Peça. Marca: WESTERN DIGITAL  - ao preço de R$ 3.200,12 U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NS 17, 18, 19, 20, 21, 22, 23, 24, 33, 35 FRUSTRADO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NS 28, 29, 30, 34, 36 DESERTOS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UDESC 15808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7:52:00Z</dcterms:created>
  <dc:creator>udelic1001</dc:creator>
  <dc:description/>
  <cp:keywords/>
  <dc:language>en-US</dc:language>
  <cp:lastModifiedBy>ERICO KRETZER JUNIOR</cp:lastModifiedBy>
  <cp:lastPrinted>2014-02-24T16:47:00Z</cp:lastPrinted>
  <dcterms:modified xsi:type="dcterms:W3CDTF">2021-09-22T20:52:00Z</dcterms:modified>
  <cp:revision>4</cp:revision>
  <dc:subject/>
  <dc:title>ESTADO DE SANTA CATARINA</dc:title>
</cp:coreProperties>
</file>